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   </w:t>
      </w:r>
      <w:r>
        <w:rPr/>
        <w:br/>
        <w:t>                      ПРАВИТЕЛЬСТВО РОССИЙСКОЙ ФЕДЕРАЦИИ</w:t>
        <w:br/>
        <w:t xml:space="preserve">   </w:t>
        <w:br/>
        <w:t>                                ПОСТАНОВЛЕНИЕ</w:t>
        <w:br/>
        <w:t>                         от 7 октября 1996 г. N 1170</w:t>
        <w:br/>
        <w:t xml:space="preserve">   </w:t>
        <w:br/>
        <w:t>                           ОБ УТВЕРЖДЕНИИ ПОЛОЖЕНИЯ</w:t>
        <w:br/>
        <w:t>               ОБ ОХРАННЫХ ЗОНАХ И ОХРАНЕ ГЕОДЕЗИЧЕСКИХ ПУНКТОВ</w:t>
        <w:br/>
        <w:t>                      НА ТЕРРИТОРИИ РОССИЙСКОЙ ФЕДЕРАЦИИ</w:t>
        <w:br/>
        <w:t xml:space="preserve">   </w:t>
      </w:r>
    </w:p>
    <w:p>
      <w:pPr>
        <w:pStyle w:val="Style15"/>
        <w:rPr/>
      </w:pPr>
      <w:r>
        <w:rPr/>
        <w:t xml:space="preserve">          </w:t>
      </w:r>
      <w:r>
        <w:rPr/>
        <w:t>В соответствии   с   Федеральным   законом   "О   геодезии   и  картографии"  (Собрание  законодательства  Российской   Федерации, 1996, N 1, ст. 2) Правительство Российской Федерации постановляет:</w:t>
        <w:br/>
        <w:t>          Утвердить прилагаемое  Положение  об  охранных  зонах и охране   геодезических пунктов на территории Российской Федерации.</w:t>
      </w:r>
    </w:p>
    <w:p>
      <w:pPr>
        <w:pStyle w:val="Style15"/>
        <w:jc w:val="right"/>
        <w:rPr/>
      </w:pPr>
      <w:r>
        <w:rPr/>
        <w:t> </w:t>
      </w:r>
      <w:r>
        <w:rPr/>
        <w:br/>
        <w:t>                                              Председатель Правительства</w:t>
        <w:br/>
        <w:t>                                                    Российской Федерации</w:t>
        <w:br/>
        <w:t>                                                           В.ЧЕРНОМЫРДИН</w:t>
        <w:br/>
        <w:t xml:space="preserve">   </w:t>
        <w:br/>
        <w:t xml:space="preserve">   </w:t>
      </w:r>
    </w:p>
    <w:p>
      <w:pPr>
        <w:pStyle w:val="Style15"/>
        <w:jc w:val="right"/>
        <w:rPr/>
      </w:pPr>
      <w:r>
        <w:rPr/>
        <w:br/>
        <w:t>   </w:t>
        <w:br/>
        <w:t>   </w:t>
        <w:br/>
        <w:t>   </w:t>
        <w:br/>
        <w:t>   </w:t>
        <w:br/>
        <w:t>                                                              Утверждено</w:t>
        <w:br/>
        <w:t>                                            Постановлением Правительства</w:t>
        <w:br/>
        <w:t>                                                    Российской Федерации</w:t>
        <w:br/>
        <w:t>                                             от 7 октября 1996 г. N 1170</w:t>
        <w:br/>
        <w:t> </w:t>
      </w:r>
    </w:p>
    <w:p>
      <w:pPr>
        <w:pStyle w:val="Style15"/>
        <w:jc w:val="center"/>
        <w:rPr/>
      </w:pPr>
      <w:r>
        <w:rPr/>
        <w:t xml:space="preserve">                                  </w:t>
      </w:r>
      <w:r>
        <w:rPr/>
        <w:t>ПОЛОЖЕНИЕ</w:t>
        <w:br/>
        <w:t>               ОБ ОХРАННЫХ ЗОНАХ И ОХРАНЕ ГЕОДЕЗИЧЕСКИХ ПУНКТОВ</w:t>
        <w:br/>
        <w:t>                      НА ТЕРРИТОРИИ РОССИЙСКОЙ ФЕДЕРАЦИИ </w:t>
      </w:r>
    </w:p>
    <w:p>
      <w:pPr>
        <w:pStyle w:val="Style15"/>
        <w:rPr/>
      </w:pPr>
      <w:r>
        <w:rPr/>
        <w:br/>
        <w:t>          1. Настоящее Положение определяет порядок  обеспечения  охраны  геодезических   пунктов   на  территории  Российской  Федерации  в  соответствии с требованиями  Федерального  закона  "О  геодезии  и   картографии".</w:t>
        <w:br/>
        <w:t>          2. Геодезический  пункт  состоит   из   специального   центра,  наружного  знака  и  внешнего  оформления  в виде канавы или вала, которое является границей геодезического пункта.</w:t>
        <w:br/>
        <w:t>          В случае  отсутствия внешнего оформления геодезического пункта   его границей является основание наружного знака.</w:t>
        <w:br/>
        <w:t>         Для геодезических пунктов,  которые не имеют наружных знаков и  специальные центры  которых  заложены  в  стены  зданий  и  других сооружений, границы пунктов и охранные зоны не устанавливаются.</w:t>
        <w:br/>
        <w:t>          3. Охранной зоной  геодезического  пункта  является  земельный  участок, на котором расположен геодезический пункт, и полоса земли  шириной 1 метр, примыкающая с внешней стороны к границе пункта.</w:t>
        <w:br/>
        <w:t>          4. В  пределах охранной зоны геодезического пункта запрещается без разрешения территориальных органов Федеральной службы геодезии  и  картографии России осуществлять виды деятельности и производить  работы,  которые  могут  повлечь   повреждение   или   уничтожение  наружного знака, нарушить неизменность местоположения специального  центра или создать затруднения  для  использования  геодезического пункта по прямому назначению и свободного доступа к нему.</w:t>
        <w:br/>
        <w:t>          5. Организации,  использующие  в  своей  работе  геодезические  пункты,   представляют  информацию  о  состоянии  этих  пунктов  в территориальные органы Федеральной службы геодезии  и  картографии  России.</w:t>
        <w:br/>
        <w:t>          6. Повреждение или уничтожение геодезических пунктов,  а также  хищение  материалов,  из которых они изготовлены,  влекут за собой  ответственность виновных лиц в  соответствии  с  законодательством Российской Федерации.</w:t>
        <w:br/>
        <w:t>          7. Систематическое обследование и восстановление геодезических  пунктов производятся:</w:t>
        <w:br/>
        <w:t>          на землях городов -  в  порядке,  устанавливаемом  Федеральной службой геодезии и картографии России;</w:t>
        <w:br/>
        <w:t>          на других землях - Федеральной службой геодезии и  картографии   России   и   Министерством   обороны   Российской   Федерации   по  согласованным планам.</w:t>
        <w:br/>
        <w:t>          8. Учет  геодезических пунктов осуществляется территориальными  органами Федеральной службы геодезии и картографии Ро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51:00Z</dcterms:created>
  <dc:creator>Мама</dc:creator>
  <dc:description/>
  <cp:keywords/>
  <dc:language>en-US</dc:language>
  <cp:lastModifiedBy>Мама</cp:lastModifiedBy>
  <dcterms:modified xsi:type="dcterms:W3CDTF">2010-03-04T20:52:00Z</dcterms:modified>
  <cp:revision>1</cp:revision>
  <dc:subject/>
  <dc:title>   </dc:title>
</cp:coreProperties>
</file>